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Mousse au chocol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i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afel Vollmilch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afel Zartbitter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El Puder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aspelte 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Eier trennen. Die Schokolade zerkleinern und im Wasserbad schmelzen. Eigelb und 2 El Puderzucker cremig schlagen und unter die Schokoladencreme ziehen. Eiweiß und 2 El Puderzucker steifschlagen und ebenfalls unterziehen. Die Sahne steifschlagen, einen kleinen Teil zum Garnieren beiseite stellen, den Rest unter die Creme heb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Mousse au chocolat in eine Glasschussel füllen, mind. 4 Stunden kalt stellen und erst kurz vor dem servieren mit geschlagener Sahne und geraspelter Schokolade verzier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ässt sich auch gut einfrieren und als Eis essen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7:00Z</dcterms:created>
  <dc:creator>Jana</dc:creator>
  <dc:description/>
  <dc:language>en-US</dc:language>
  <cp:lastModifiedBy>Jana</cp:lastModifiedBy>
  <dcterms:modified xsi:type="dcterms:W3CDTF">2004-07-16T10:57:00Z</dcterms:modified>
  <cp:revision>2</cp:revision>
  <dc:subject/>
  <dc:title/>
</cp:coreProperties>
</file>